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8000</wp:posOffset>
            </wp:positionH>
            <wp:positionV relativeFrom="paragraph">
              <wp:posOffset>-571500</wp:posOffset>
            </wp:positionV>
            <wp:extent cx="1002030" cy="1028700"/>
            <wp:effectExtent l="0" t="0" r="0" b="0"/>
            <wp:wrapTight wrapText="bothSides">
              <wp:wrapPolygon edited="0">
                <wp:start x="10041" y="488"/>
                <wp:lineTo x="9030" y="628"/>
                <wp:lineTo x="6574" y="1397"/>
                <wp:lineTo x="6212" y="1816"/>
                <wp:lineTo x="4984" y="2725"/>
                <wp:lineTo x="3901" y="3844"/>
                <wp:lineTo x="3106" y="4962"/>
                <wp:lineTo x="2528" y="6080"/>
                <wp:lineTo x="2095" y="7198"/>
                <wp:lineTo x="1806" y="8317"/>
                <wp:lineTo x="1589" y="9435"/>
                <wp:lineTo x="1661" y="11671"/>
                <wp:lineTo x="1878" y="12790"/>
                <wp:lineTo x="2167" y="13908"/>
                <wp:lineTo x="2600" y="15026"/>
                <wp:lineTo x="3178" y="16146"/>
                <wp:lineTo x="4045" y="17264"/>
                <wp:lineTo x="5129" y="18382"/>
                <wp:lineTo x="6646" y="19500"/>
                <wp:lineTo x="6718" y="19640"/>
                <wp:lineTo x="9391" y="20619"/>
                <wp:lineTo x="9680" y="20688"/>
                <wp:lineTo x="10619" y="20758"/>
                <wp:lineTo x="12642" y="20758"/>
                <wp:lineTo x="13653" y="20688"/>
                <wp:lineTo x="13942" y="20619"/>
                <wp:lineTo x="16470" y="19640"/>
                <wp:lineTo x="16543" y="19500"/>
                <wp:lineTo x="18060" y="18382"/>
                <wp:lineTo x="19143" y="17264"/>
                <wp:lineTo x="19938" y="16146"/>
                <wp:lineTo x="20877" y="13908"/>
                <wp:lineTo x="21094" y="12790"/>
                <wp:lineTo x="21311" y="10553"/>
                <wp:lineTo x="21022" y="8317"/>
                <wp:lineTo x="20660" y="7198"/>
                <wp:lineTo x="20155" y="6080"/>
                <wp:lineTo x="19505" y="4962"/>
                <wp:lineTo x="18710" y="3844"/>
                <wp:lineTo x="17626" y="2725"/>
                <wp:lineTo x="16398" y="1886"/>
                <wp:lineTo x="15893" y="1397"/>
                <wp:lineTo x="13292" y="559"/>
                <wp:lineTo x="12425" y="488"/>
                <wp:lineTo x="10041" y="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  <w:r>
        <w:rPr>
          <w:b/>
          <w:color w:val="215868"/>
          <w:sz w:val="40"/>
          <w:szCs w:val="40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hanging="436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Pudełko kredek kosztuje 6 zł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trzeba zapłacić za  8 takich pudełek.</w:t>
      </w:r>
    </w:p>
    <w:p>
      <w:pPr>
        <w:pStyle w:val="Normal"/>
        <w:tabs>
          <w:tab w:val="left" w:pos="709" w:leader="none"/>
        </w:tabs>
        <w:spacing w:lineRule="auto" w:line="360" w:before="0" w:after="0"/>
        <w:jc w:val="center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</wp:posOffset>
            </wp:positionH>
            <wp:positionV relativeFrom="paragraph">
              <wp:posOffset>17907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0185</wp:posOffset>
            </wp:positionH>
            <wp:positionV relativeFrom="paragraph">
              <wp:posOffset>12192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8915</wp:posOffset>
            </wp:positionH>
            <wp:positionV relativeFrom="paragraph">
              <wp:posOffset>12192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8755</wp:posOffset>
            </wp:positionH>
            <wp:positionV relativeFrom="paragraph">
              <wp:posOffset>12192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</wp:posOffset>
            </wp:positionH>
            <wp:positionV relativeFrom="paragraph">
              <wp:posOffset>2667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89380</wp:posOffset>
            </wp:positionH>
            <wp:positionV relativeFrom="paragraph">
              <wp:posOffset>2667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53665</wp:posOffset>
            </wp:positionH>
            <wp:positionV relativeFrom="paragraph">
              <wp:posOffset>2667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20515</wp:posOffset>
            </wp:positionH>
            <wp:positionV relativeFrom="paragraph">
              <wp:posOffset>26670</wp:posOffset>
            </wp:positionV>
            <wp:extent cx="1002665" cy="1513840"/>
            <wp:effectExtent l="0" t="0" r="0" b="0"/>
            <wp:wrapTight wrapText="bothSides">
              <wp:wrapPolygon edited="0">
                <wp:start x="6464" y="362"/>
                <wp:lineTo x="5914" y="818"/>
                <wp:lineTo x="5363" y="1638"/>
                <wp:lineTo x="4949" y="3277"/>
                <wp:lineTo x="4398" y="3917"/>
                <wp:lineTo x="3848" y="4736"/>
                <wp:lineTo x="3160" y="6194"/>
                <wp:lineTo x="1509" y="6831"/>
                <wp:lineTo x="-137" y="7654"/>
                <wp:lineTo x="3297" y="9110"/>
                <wp:lineTo x="1372" y="10568"/>
                <wp:lineTo x="958" y="11023"/>
                <wp:lineTo x="822" y="12028"/>
                <wp:lineTo x="4676" y="19319"/>
                <wp:lineTo x="5772" y="20777"/>
                <wp:lineTo x="6601" y="21325"/>
                <wp:lineTo x="6737" y="21325"/>
                <wp:lineTo x="7975" y="21325"/>
                <wp:lineTo x="8111" y="21325"/>
                <wp:lineTo x="9076" y="20777"/>
                <wp:lineTo x="9348" y="19319"/>
                <wp:lineTo x="11278" y="17859"/>
                <wp:lineTo x="14992" y="17859"/>
                <wp:lineTo x="18846" y="17132"/>
                <wp:lineTo x="19119" y="14945"/>
                <wp:lineTo x="18982" y="9110"/>
                <wp:lineTo x="20083" y="7654"/>
                <wp:lineTo x="21321" y="6468"/>
                <wp:lineTo x="21048" y="6194"/>
                <wp:lineTo x="18982" y="6194"/>
                <wp:lineTo x="20083" y="4462"/>
                <wp:lineTo x="19947" y="3825"/>
                <wp:lineTo x="19532" y="3095"/>
                <wp:lineTo x="16507" y="2639"/>
                <wp:lineTo x="9627" y="1819"/>
                <wp:lineTo x="8525" y="818"/>
                <wp:lineTo x="7839" y="362"/>
                <wp:lineTo x="6464" y="362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4620" w:leader="none"/>
        </w:tabs>
        <w:spacing w:lineRule="auto" w:line="360" w:before="0" w:after="0"/>
        <w:ind w:left="720" w:right="283" w:hanging="43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Liczbę 36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zapisz w postaci iloczynu dwóch czynników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. </w:t>
        <w:br/>
        <w:t>Podaj trzy przykłady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30.45pt;margin-top:26.85pt;width:100pt;height:79.4pt;mso-wrap-style:none;v-text-anchor:middle" type="_x0000_t136">
            <v:path textpathok="t"/>
            <v:textpath on="t" fitshape="t" string="36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630</wp:posOffset>
                </wp:positionH>
                <wp:positionV relativeFrom="paragraph">
                  <wp:posOffset>340995</wp:posOffset>
                </wp:positionV>
                <wp:extent cx="923925" cy="923925"/>
                <wp:effectExtent l="17145" t="1714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9pt;margin-top:26.85pt;width:72.7pt;height:72.7pt;mso-wrap-style:none;v-text-anchor:middle">
                <v:fill o:detectmouseclick="t" type="solid" color2="black"/>
                <v:stroke color="#9bbb59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5670</wp:posOffset>
                </wp:positionH>
                <wp:positionV relativeFrom="paragraph">
                  <wp:posOffset>341630</wp:posOffset>
                </wp:positionV>
                <wp:extent cx="923925" cy="923925"/>
                <wp:effectExtent l="16510" t="17145" r="1651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1pt;margin-top:26.9pt;width:72.7pt;height:72.7pt;mso-wrap-style:none;v-text-anchor:middle">
                <v:fill o:detectmouseclick="t" type="solid" color2="black"/>
                <v:stroke color="#9bbb59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6835" distR="88900" simplePos="0" locked="0" layoutInCell="0" allowOverlap="1" relativeHeight="18">
                <wp:simplePos x="0" y="0"/>
                <wp:positionH relativeFrom="column">
                  <wp:posOffset>1389380</wp:posOffset>
                </wp:positionH>
                <wp:positionV relativeFrom="paragraph">
                  <wp:posOffset>492760</wp:posOffset>
                </wp:positionV>
                <wp:extent cx="641985" cy="628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3800">
                          <a:off x="0" y="0"/>
                          <a:ext cx="641880" cy="628560"/>
                        </a:xfrm>
                        <a:prstGeom prst="plus">
                          <a:avLst>
                            <a:gd name="adj" fmla="val 3986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9bbb59" stroked="t" o:allowincell="f" style="position:absolute;margin-left:109.35pt;margin-top:38.8pt;width:50.5pt;height:49.45pt;mso-wrap-style:none;v-text-anchor:middle;rotation:45" type="_x0000_t11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1360</wp:posOffset>
                </wp:positionH>
                <wp:positionV relativeFrom="paragraph">
                  <wp:posOffset>633730</wp:posOffset>
                </wp:positionV>
                <wp:extent cx="533400" cy="333375"/>
                <wp:effectExtent l="6350" t="6350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33360"/>
                          <a:chOff x="0" y="0"/>
                          <a:chExt cx="533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13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533520" cy="13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8pt;margin-top:49.9pt;width:42pt;height:26.25pt" coordorigin="5136,998" coordsize="840,525">
                <v:rect id="shape_0" fillcolor="#9bbb59" stroked="t" o:allowincell="f" style="position:absolute;left:5136;top:998;width:839;height:209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rect>
                <v:rect id="shape_0" fillcolor="#9bbb59" stroked="t" o:allowincell="f" style="position:absolute;left:5136;top:1313;width:839;height:209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rect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i jego własn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i jego własn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7:00Z</dcterms:created>
  <dc:creator>Ania</dc:creator>
  <dc:description/>
  <cp:keywords>Czynniki iloczyn przemienność mnożenia łączność mnożenia przemienność mnożenia względem dodawania przemienność mnożenia względem odejmowania</cp:keywords>
  <dc:language>en-US</dc:language>
  <cp:lastModifiedBy>Ania</cp:lastModifiedBy>
  <cp:lastPrinted>2013-08-29T15:17:00Z</cp:lastPrinted>
  <dcterms:modified xsi:type="dcterms:W3CDTF">2013-08-29T13:17:00Z</dcterms:modified>
  <cp:revision>3</cp:revision>
  <dc:subject>Liczby i cyfry. Klasa 4</dc:subject>
  <dc:title>Zadanie:</dc:title>
</cp:coreProperties>
</file>